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Blomsm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Yge Meintes </w:t>
      </w:r>
    </w:p>
    <w:p>
      <w:pPr>
        <w:pStyle w:val="Normal"/>
        <w:rPr/>
      </w:pPr>
      <w:r>
        <w:rPr/>
        <w:t>tr.1)  Irnsum 01.09.1743 Aafke Eelkes, de bruidegom van Irnsum de bruid an Grouw;  Tresoar DTB 582</w:t>
      </w:r>
    </w:p>
    <w:p>
      <w:pPr>
        <w:pStyle w:val="Normal"/>
        <w:rPr/>
      </w:pPr>
      <w:r>
        <w:rPr/>
        <w:t xml:space="preserve">                     </w:t>
      </w:r>
      <w:r>
        <w:rPr/>
        <w:t>25.08.1743 3</w:t>
      </w:r>
      <w:r>
        <w:rPr>
          <w:vertAlign w:val="superscript"/>
        </w:rPr>
        <w:t>e</w:t>
      </w:r>
      <w:r>
        <w:rPr/>
        <w:t xml:space="preserve"> proclamatie NH Grouw met attestatie naar Irnsum voor Aafke Eelkes; Tresoar DTB 425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r. 2) Oudega (Wymbritseradeel ?) 11.06.1749 Beitske Yges beiden wonende te Oppenhuizen: Tresoar DTB 88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it dit huwelijk werden te Oppenhuizen een achttal kinderen geboren, w.o. driemaal een Aaltje waarvan de laatst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altje doop NH Oppenhuizen 25.12.1754 overleden Woudsend 23.02.1833 oud 77 jaar weduwe ( BS Wymbritseradeel overl.akte 1833 nr.20) NB leeftijd klopt niet met doopdatu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r. Woudsend 11.05.1783 beiden van Woudse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laas Tjeerds ( jeneverbrander) van wie (nog) geen verdere gegevens bekend zijn; hij komt niet voor in de memories van successie opgemaakt tussen 1806-1811 zodat aangenomen mag worden dat hij voor 1806 mogelijk te Leeuwarden is overled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r.Woudsend 11.05.1783 beiden te Woudsend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Kinderen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Yge geb.Woudsend  28.04.1784 doop NH aldaar 16.05.1784 overl. Wymbritseradeel 03.07.1841 akte nr.66 oud 57 jaar als Yge Klases Bloemsma</w:t>
      </w:r>
    </w:p>
    <w:p>
      <w:pPr>
        <w:pStyle w:val="Normal"/>
        <w:rPr/>
      </w:pPr>
      <w:r>
        <w:rPr/>
        <w:t xml:space="preserve">Yge Klases wonende te Heeg neemt in 1811 voor zich en zijn kinderen Aaltje oud ¾ jaar en Klaas oud 4 jaar de familienaam Blomsma aan; bron: Tresoar Register aanneming en bevestiging familienamen mairie Heeg fol.136 ook BRF 3713 met aantekening: kwam een dag te laat; </w:t>
      </w:r>
    </w:p>
    <w:p>
      <w:pPr>
        <w:pStyle w:val="Normal"/>
        <w:rPr/>
      </w:pPr>
      <w:r>
        <w:rPr/>
        <w:t>tr.Heeg 07.09.1810 Trijntje Klases ( de Jong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Corneliske geb. Woudsend 15.03.1786 doop NH aldaar  NB zij zal de moei zijn waarover haar tantezegger Symen Symens van der Wal in zijn brief schrijf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Beitske Klases Blomsma geb. Leeuwarden 07.08.1789 tr. Hemelumer Oldeferd 23.05.1811 akte nr.6 Symen Ennes later met de familienaam Van der Wal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rgum, 26 februari 2005</w:t>
      </w:r>
    </w:p>
    <w:p>
      <w:pPr>
        <w:pStyle w:val="Normal"/>
        <w:rPr/>
      </w:pPr>
      <w:r>
        <w:rPr/>
        <w:t>J.A.Paasman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nl-NL" w:eastAsia="zh-CN" w:bidi="hi-IN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3T15:29:00Z</dcterms:created>
  <dc:creator>paasman</dc:creator>
  <dc:description/>
  <dc:language>en-US</dc:language>
  <cp:lastModifiedBy>paasman</cp:lastModifiedBy>
  <dcterms:modified xsi:type="dcterms:W3CDTF">2005-02-26T15:13:00Z</dcterms:modified>
  <cp:revision>4</cp:revision>
  <dc:subject/>
  <dc:title>Blomsma</dc:title>
</cp:coreProperties>
</file>