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enkprentj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33675" cy="2929255"/>
                  <wp:effectExtent l="0" t="0" r="0" b="0"/>
                  <wp:docPr id="1" name="heit2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it2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92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k vers is vogelvri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 xml:space="preserve">en neemt je me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</w:t>
            </w:r>
            <w:r>
              <w:rPr>
                <w:sz w:val="20"/>
              </w:rPr>
              <w:t>in de vlucht van je eigen gedach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 dac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k denk, dus ik ben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iemen dacht, dus hij is niet me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ij dacht soms aan jou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en ook die gedachten zijn er dus niet me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e jij was in zijn gedachten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e jij was in zijn gedachte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zo ben jij er dus ook niet me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s deze gedachte vervreemdend of bevrijdend?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             </w:t>
            </w:r>
            <w:r>
              <w:rPr>
                <w:sz w:val="20"/>
              </w:rPr>
              <w:t>verlies of verlossing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ijf daar vooral wat op doordenk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nt zolang je denkt, ben j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 dac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or oude tekste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nu jij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19:00Z</dcterms:created>
  <dc:creator>Otto</dc:creator>
  <dc:description/>
  <dc:language>en-US</dc:language>
  <cp:lastModifiedBy>Otto</cp:lastModifiedBy>
  <cp:lastPrinted>2015-03-26T09:37:00Z</cp:lastPrinted>
  <dcterms:modified xsi:type="dcterms:W3CDTF">2015-03-26T09:55:00Z</dcterms:modified>
  <cp:revision>48</cp:revision>
  <dc:subject/>
  <dc:title>denkprentje</dc:title>
</cp:coreProperties>
</file>