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Ds.J.T.Wiersma(Jan Tie)</w:t>
      </w:r>
      <w:r>
        <w:rPr/>
        <w:t xml:space="preserve"> werd op 26 maart 1914 in de gemeente Gaasterland geboren.</w:t>
      </w:r>
    </w:p>
    <w:p>
      <w:pPr>
        <w:pStyle w:val="Normal"/>
        <w:rPr/>
      </w:pPr>
      <w:r>
        <w:rPr/>
        <w:t>Hij volgde het gymnasium in Doetinchem en studeerde aan de RU te Utrecht.</w:t>
      </w:r>
    </w:p>
    <w:p>
      <w:pPr>
        <w:pStyle w:val="Normal"/>
        <w:rPr/>
      </w:pPr>
      <w:r>
        <w:rPr/>
        <w:t>Hij diende de kerkelijke gemeente te Birdaard(1941-1943), Hallum(1943-1946),</w:t>
      </w:r>
    </w:p>
    <w:p>
      <w:pPr>
        <w:pStyle w:val="Normal"/>
        <w:rPr/>
      </w:pPr>
      <w:r>
        <w:rPr/>
        <w:t>was de eerste studentenpredikant in Nederland(Delft 1947-1952) en stond tot zijn emeritaat te Wassenaar.(1952-1979)</w:t>
      </w:r>
    </w:p>
    <w:p>
      <w:pPr>
        <w:pStyle w:val="Normal"/>
        <w:rPr/>
      </w:pPr>
      <w:r>
        <w:rPr/>
        <w:t>Daarnaast was hij lange tijd voorzitter van de Ver. Hervormd Opleidingscentrum te Doorn en van de Nederlands Hervormde Predikantenvereniging.</w:t>
      </w:r>
    </w:p>
    <w:p>
      <w:pPr>
        <w:pStyle w:val="Normal"/>
        <w:rPr/>
      </w:pPr>
      <w:r>
        <w:rPr/>
        <w:t>Hij was tevens gedurende 20 jaar redactievoorzitter van Woord en Dienst, veertiendaags orgaan voor het hervormd kerkewerk.</w:t>
      </w:r>
    </w:p>
    <w:p>
      <w:pPr>
        <w:pStyle w:val="Normal"/>
        <w:rPr/>
      </w:pPr>
      <w:r>
        <w:rPr/>
        <w:t>Hij overleed in Leusden op 26 juni 2001.</w:t>
      </w:r>
    </w:p>
    <w:p>
      <w:pPr>
        <w:pStyle w:val="Normal"/>
        <w:rPr/>
      </w:pPr>
      <w:r>
        <w:rPr/>
        <w:t>Postuum werd in 2003 een boek van zijn hand uitgegeven: “Het geloof van mijn vader en mijn moed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mke Wiersma</w:t>
      </w:r>
      <w:r>
        <w:rPr/>
        <w:t>(derhalve Wiersma-Wiersma), echtgenote van Jan Tie Wiersma, geboren 15 maart 1914 te Achtkarspelen, dochter van Petrus Romke Wiersma en Schoutrina Dorhout.</w:t>
      </w:r>
    </w:p>
    <w:p>
      <w:pPr>
        <w:pStyle w:val="Normal"/>
        <w:rPr/>
      </w:pPr>
      <w:r>
        <w:rPr/>
        <w:t>Heeft Jan Tie tijdens haar studie in Utrecht ontmoet via “Redbad”(Friese Studentengenootschap in Utrecht)</w:t>
      </w:r>
    </w:p>
    <w:p>
      <w:pPr>
        <w:pStyle w:val="Normal"/>
        <w:rPr/>
      </w:pPr>
      <w:r>
        <w:rPr/>
        <w:t>Naast haar taak als domineesvrouw, was zij tijdens de jaren zestig directrice van het Nederlands Hervormd Contactbureau te Den Haag.</w:t>
      </w:r>
    </w:p>
    <w:p>
      <w:pPr>
        <w:pStyle w:val="Normal"/>
        <w:rPr/>
      </w:pPr>
      <w:r>
        <w:rPr/>
        <w:t>Zij overleed in Amersfoort op 2 april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eren en kleinkinde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lco Gelco Wiersma</w:t>
      </w:r>
      <w:r>
        <w:rPr/>
        <w:t>, geboren 24 januari 1942 te Hallum en getrouwd met Geusje Zwikker, uit welk huwelijk de kinderen:</w:t>
      </w:r>
    </w:p>
    <w:p>
      <w:pPr>
        <w:pStyle w:val="Normal"/>
        <w:ind w:left="720" w:hanging="0"/>
        <w:rPr/>
      </w:pPr>
      <w:r>
        <w:rPr/>
        <w:t>a.Tjeerd Jan Wiersma</w:t>
      </w:r>
    </w:p>
    <w:p>
      <w:pPr>
        <w:pStyle w:val="Normal"/>
        <w:ind w:left="720" w:hanging="0"/>
        <w:rPr/>
      </w:pPr>
      <w:r>
        <w:rPr/>
        <w:t>b.Fimke Wiersm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choutrina Marijke Wiersma</w:t>
      </w:r>
      <w:r>
        <w:rPr/>
        <w:t>(Ina), geboren 18 augustus 1944 te Hallum, gehuwd geweest met  Jan Jaap Vlieger en gescheiden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Onno Boudewijn Wiersma</w:t>
      </w:r>
      <w:r>
        <w:rPr/>
        <w:t>, geboren 16 april 1946 te Hallum, ongehuwd en overleden 19 augustus  2004 te Utrecht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uido Karel Wiersma</w:t>
      </w:r>
      <w:r>
        <w:rPr/>
        <w:t>, geboren 2 augustus 1947 te Delft, eerder gehuwd geweest met Rudolphine Johanna Jacoba Bischoff van Heemskerck en gescheiden in 1992, uit welk huwelijk de kinderen:</w:t>
      </w:r>
    </w:p>
    <w:p>
      <w:pPr>
        <w:pStyle w:val="Normal"/>
        <w:ind w:left="720" w:hanging="0"/>
        <w:rPr/>
      </w:pPr>
      <w:r>
        <w:rPr/>
        <w:t>a.Jan-Willem Friso Wiersma</w:t>
      </w:r>
    </w:p>
    <w:p>
      <w:pPr>
        <w:pStyle w:val="Normal"/>
        <w:ind w:left="720" w:hanging="0"/>
        <w:rPr/>
      </w:pPr>
      <w:r>
        <w:rPr/>
        <w:t>b.Frederik Jelle Radboud Wiersma</w:t>
      </w:r>
    </w:p>
    <w:p>
      <w:pPr>
        <w:pStyle w:val="Normal"/>
        <w:ind w:left="720" w:hanging="0"/>
        <w:rPr/>
      </w:pPr>
      <w:r>
        <w:rPr/>
        <w:t>G.K. is hertrouwd in 1994 met Carolien Franciska Beijerman te Maarn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3:14:00Z</dcterms:created>
  <dc:creator>Vobis Ede</dc:creator>
  <dc:description/>
  <dc:language>en-US</dc:language>
  <cp:lastModifiedBy> </cp:lastModifiedBy>
  <dcterms:modified xsi:type="dcterms:W3CDTF">2006-05-13T23:14:00Z</dcterms:modified>
  <cp:revision>2</cp:revision>
  <dc:subject/>
  <dc:title>Ds</dc:title>
</cp:coreProperties>
</file>